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eneral Biology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ist and Fungus Objective List</w:t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h 11 and 12 pg. 296 - 330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rFonts w:cs="Calibri"/>
          <w:sz w:val="28"/>
          <w:szCs w:val="24"/>
        </w:rPr>
        <w:t xml:space="preserve"> </w:t>
      </w:r>
      <w:r>
        <w:rPr>
          <w:sz w:val="28"/>
          <w:szCs w:val="24"/>
        </w:rPr>
        <w:t>Protist Kingdom characteristics “catchall”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Protozoan characteristic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Protozoan classification (4 phyla based on locomotion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Examples from each protozoan phylum and general characteristics of each phylum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Amoeba, Paramecium, Plasmodium, and trypanosom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What is algae and how is it different than plants?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bookmarkStart w:id="0" w:name="_GoBack"/>
      <w:bookmarkEnd w:id="0"/>
      <w:r>
        <w:rPr>
          <w:sz w:val="28"/>
          <w:szCs w:val="24"/>
        </w:rPr>
        <w:t>Euglena, Diatoms, Dinoflagellates (red tides),  and Green algae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2 Fungus- like protists and why are they not classified as fungu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Fungus example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Fungus general characteristic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Beneficial and harmful examples of Fungu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 phyla of Fungi and how they are classified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Zygomycota examples and reproduction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Ascomycota examples and reproduction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Basidomycota examples and reproduction (label a mushroom)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5 different types of hyphae and purposes</w:t>
      </w:r>
    </w:p>
    <w:p>
      <w:pPr>
        <w:pStyle w:val="ListParagraph"/>
        <w:numPr>
          <w:ilvl w:val="0"/>
          <w:numId w:val="1"/>
        </w:numPr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septate versus nonseptate fungi</w:t>
      </w:r>
    </w:p>
    <w:p>
      <w:pPr>
        <w:pStyle w:val="ListParagraph"/>
        <w:spacing w:lineRule="auto" w:line="360" w:before="0" w:after="200"/>
        <w:contextualSpacing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4:23:00Z</dcterms:created>
  <dc:creator>jcobb</dc:creator>
  <dc:description/>
  <cp:keywords/>
  <dc:language>en-US</dc:language>
  <cp:lastModifiedBy>Jason Cobb</cp:lastModifiedBy>
  <dcterms:modified xsi:type="dcterms:W3CDTF">2012-04-22T14:25:00Z</dcterms:modified>
  <cp:revision>5</cp:revision>
  <dc:subject/>
  <dc:title/>
</cp:coreProperties>
</file>